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Español I </w:t>
      </w:r>
      <w:r>
        <w:rPr>
          <w:b/>
          <w:sz w:val="28"/>
        </w:rPr>
        <w:t>– Review Packet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irst Semester Final</w:t>
      </w:r>
    </w:p>
    <w:p>
      <w:pPr>
        <w:pStyle w:val="Normal"/>
        <w:rPr/>
      </w:pPr>
      <w:r>
        <w:rPr>
          <w:sz w:val="24"/>
        </w:rPr>
        <w:t>The best way to prepare is to START EARLY!  The final includes vocabulary from Etapa Preliminar through Unidad 1 Etapa 3.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ere are some suggestions that will help you to review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RITE, WRITE, WRITE –as you study!  You will remember it better!  Make flashcards to practice the vocabulary and structures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ake flashcards for vocabulary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o the exercises in this packet.  Review the areas that you find difficult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heck out a textbook and do exercises from it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Go to my website (www.sraprine.wikispaces.com and do on-line games, activities and practice tests on the “enlaces” (links) page)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Go over the vocabulary on the last page of each chapter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Read over and study your notes THOROUGHLY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tudy with a friend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Ask questions in class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ome in outside of class for additional hel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test will be in several sections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Listening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Reading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Structure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peaking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Vocabulary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Cultur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u w:val="single"/>
        </w:rPr>
        <w:t>Semester 1 Review Exercises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rPr/>
      </w:pPr>
      <w:r>
        <w:rPr/>
        <w:t>Los números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rite the following numbers in Spanish.</w:t>
      </w:r>
    </w:p>
    <w:p>
      <w:pPr>
        <w:sectPr>
          <w:footerReference w:type="default" r:id="rId2"/>
          <w:type w:val="nextPage"/>
          <w:pgSz w:w="12240" w:h="15840"/>
          <w:pgMar w:left="1296" w:right="1296" w:gutter="0" w:header="0" w:top="864" w:footer="72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100 ___cien___________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23 ____veintitrés______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35 ____treinta y cinco_____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66 __sesenta y seis_______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17 ___diecisiete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91   ___noventa y uno____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40 ____cuarenta_________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15 ____quince___________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58 ____cincuenta y ocho___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89 ____ochenta y nueve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12_____doce______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78___setenta y ocho______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2_________dos_______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19______diecinueve_______________</w: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sz w:val="24"/>
        </w:rPr>
        <w:t>10_______diez________________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296" w:right="1296" w:gutter="0" w:header="0" w:top="864" w:footer="720" w:bottom="9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Los colore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rite the names of the colors in Spanish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lang w:val="es-MX"/>
        </w:rPr>
      </w:pPr>
      <w:r>
        <w:rPr>
          <w:sz w:val="24"/>
          <w:lang w:val="es-MX"/>
        </w:rPr>
        <w:t>Orange__anaranjado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s-MX"/>
        </w:rPr>
        <w:t>Blue___azul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Red ___rojo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Yellow ___amarillo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Brown _____marrón o caf</w:t>
      </w:r>
      <w:r>
        <w:rPr>
          <w:rFonts w:cs="Sylfaen" w:ascii="Sylfaen" w:hAnsi="Sylfaen"/>
          <w:sz w:val="24"/>
          <w:lang w:val="es-MX"/>
        </w:rPr>
        <w:t>é</w:t>
      </w:r>
      <w:r>
        <w:rPr>
          <w:sz w:val="24"/>
          <w:lang w:val="es-MX"/>
        </w:rPr>
        <w:t>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Black ____negro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Pink _____rosado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Green ____verde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Purple _____morado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White _____blanco______________________</w:t>
      </w:r>
    </w:p>
    <w:p>
      <w:pPr>
        <w:pStyle w:val="Normal"/>
        <w:ind w:left="720" w:hanging="0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 Fech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1.  With what day of the week does a Spanish calendar begin?    lunes (Monday)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2.  List the days of the week in order here.</w:t>
      </w:r>
    </w:p>
    <w:p>
      <w:pPr>
        <w:pStyle w:val="Normal"/>
        <w:ind w:left="180" w:hanging="180"/>
        <w:rPr>
          <w:sz w:val="24"/>
          <w:lang w:val="es-MX"/>
        </w:rPr>
      </w:pPr>
      <w:r>
        <w:rPr>
          <w:sz w:val="24"/>
          <w:lang w:val="es-MX"/>
        </w:rPr>
        <w:t>lunes, martes, miércoles, jueves, viernes, sábado, domingo</w:t>
      </w:r>
    </w:p>
    <w:p>
      <w:pPr>
        <w:pStyle w:val="Normal"/>
        <w:ind w:left="180" w:hanging="18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3.  Are the days and months capitalized in Spanish?  No!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4.  List the months of the year here.</w:t>
      </w:r>
    </w:p>
    <w:p>
      <w:pPr>
        <w:pStyle w:val="Normal"/>
        <w:ind w:left="180" w:hanging="180"/>
        <w:rPr>
          <w:sz w:val="24"/>
          <w:lang w:val="es-MX"/>
        </w:rPr>
      </w:pPr>
      <w:r>
        <w:rPr>
          <w:sz w:val="24"/>
          <w:lang w:val="es-MX"/>
        </w:rPr>
        <w:t>enero, febrero, marzo, abril, mayo, junio, julio, agosto, septiembre, octubre, noviembre, diciembre</w:t>
      </w:r>
    </w:p>
    <w:p>
      <w:pPr>
        <w:pStyle w:val="Normal"/>
        <w:ind w:left="180" w:hanging="18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5.  What four elements are used to express the date in Spanish?</w:t>
      </w:r>
    </w:p>
    <w:p>
      <w:pPr>
        <w:pStyle w:val="Normal"/>
        <w:ind w:left="180" w:hanging="180"/>
        <w:rPr/>
      </w:pPr>
      <w:r>
        <w:rPr>
          <w:sz w:val="24"/>
        </w:rPr>
        <w:t xml:space="preserve">  </w:t>
      </w:r>
      <w:r>
        <w:rPr>
          <w:sz w:val="24"/>
        </w:rPr>
        <w:tab/>
        <w:t>______el_________ ___# of day______ ____de___________ _____month__________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The following dates are abbreviated in Spanish.  Write out the dates, spelling out all numbers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180" w:hanging="180"/>
        <w:rPr/>
      </w:pPr>
      <w:r>
        <w:rPr>
          <w:sz w:val="24"/>
        </w:rPr>
        <w:t>15/3</w:t>
        <w:tab/>
        <w:t>___el quince de marzo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180" w:hanging="180"/>
        <w:rPr/>
      </w:pPr>
      <w:r>
        <w:rPr>
          <w:sz w:val="24"/>
        </w:rPr>
        <w:t>21/1</w:t>
        <w:tab/>
        <w:t>______________el veintiuno de enero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180" w:hanging="180"/>
        <w:rPr/>
      </w:pPr>
      <w:r>
        <w:rPr>
          <w:sz w:val="24"/>
        </w:rPr>
        <w:t>3/12</w:t>
        <w:tab/>
        <w:t>___el tres de diciembre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180" w:hanging="180"/>
        <w:rPr/>
      </w:pPr>
      <w:r>
        <w:rPr>
          <w:sz w:val="24"/>
          <w:lang w:val="es-MX"/>
        </w:rPr>
        <w:t>31/10</w:t>
        <w:tab/>
        <w:t>__________el treinta y uno de octubre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180" w:hanging="180"/>
        <w:rPr>
          <w:b/>
          <w:b/>
          <w:sz w:val="24"/>
        </w:rPr>
      </w:pPr>
      <w:r>
        <w:rPr>
          <w:sz w:val="24"/>
        </w:rPr>
        <w:t>5/5</w:t>
        <w:tab/>
        <w:tab/>
        <w:t>________el cinco de mayo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ather and seas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ch the following seasons with their typical wea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>
          <w:sz w:val="24"/>
          <w:lang w:val="es-MX"/>
        </w:rPr>
        <w:t>el verano  __3__</w:t>
        <w:tab/>
        <w:tab/>
        <w:t xml:space="preserve">1.  Hace frío.  Nieva.  </w:t>
      </w:r>
      <w:r>
        <w:rPr>
          <w:sz w:val="24"/>
        </w:rPr>
        <w:t>Hace viento.</w:t>
        <w:tab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>
          <w:sz w:val="24"/>
          <w:lang w:val="es-MX"/>
        </w:rPr>
        <w:t>el otoño  __4__</w:t>
        <w:tab/>
        <w:tab/>
        <w:t>2.  Llueve mucho.  Hace fresco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>
          <w:sz w:val="24"/>
          <w:lang w:val="es-MX"/>
        </w:rPr>
        <w:t>la primavera  _2___</w:t>
        <w:tab/>
        <w:t>3.  Hace calor.  Hace sol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>
          <w:sz w:val="24"/>
          <w:lang w:val="es-MX"/>
        </w:rPr>
        <w:t>el invierno  _1___</w:t>
        <w:tab/>
        <w:tab/>
        <w:t>4.  Hace fresco.  Hace viento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Clothing</w:t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  <w:t>Write the names in Spanish for the following clothing ite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Jacket____la chaqueta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Shirt ____la camisa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Shoes___los zapatos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T-shirt ____la camiseta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Dress ____el vestido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Raincoat ___el impermeable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s-MX"/>
        </w:rPr>
        <w:t>Sunglasses ___las gafas de sol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Hat ______el sombrero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Coat ____el abrigo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Umbrella ___el paraguas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Purse _____la bolsa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Socks ____los calcetines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Skirt ______la falda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Pants ____los pantalones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Sweater ___el suéter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Family</w:t>
      </w:r>
    </w:p>
    <w:p>
      <w:pPr>
        <w:pStyle w:val="Normal"/>
        <w:ind w:left="360" w:hanging="0"/>
        <w:rPr>
          <w:sz w:val="24"/>
        </w:rPr>
      </w:pPr>
      <w:r>
        <w:rPr>
          <w:rFonts w:eastAsia="Calibri"/>
          <w:sz w:val="24"/>
          <w:szCs w:val="24"/>
        </w:rPr>
        <w:t>Use the family tree to describe the relationship between the people. Be sure to start with the first person list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6075</wp:posOffset>
                </wp:positionH>
                <wp:positionV relativeFrom="paragraph">
                  <wp:posOffset>223520</wp:posOffset>
                </wp:positionV>
                <wp:extent cx="635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25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4"/>
          <w:szCs w:val="24"/>
        </w:rPr>
        <w:t>Hugo + Paquita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86075</wp:posOffset>
                </wp:positionH>
                <wp:positionV relativeFrom="paragraph">
                  <wp:posOffset>167005</wp:posOffset>
                </wp:positionV>
                <wp:extent cx="1343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635" cy="13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28775</wp:posOffset>
                </wp:positionH>
                <wp:positionV relativeFrom="paragraph">
                  <wp:posOffset>167005</wp:posOffset>
                </wp:positionV>
                <wp:extent cx="1257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8775</wp:posOffset>
                </wp:positionH>
                <wp:positionV relativeFrom="paragraph">
                  <wp:posOffset>167005</wp:posOffset>
                </wp:positionV>
                <wp:extent cx="635" cy="133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158115</wp:posOffset>
                </wp:positionV>
                <wp:extent cx="635" cy="276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1975</wp:posOffset>
                </wp:positionH>
                <wp:positionV relativeFrom="paragraph">
                  <wp:posOffset>177165</wp:posOffset>
                </wp:positionV>
                <wp:extent cx="635" cy="276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4"/>
          <w:szCs w:val="24"/>
        </w:rPr>
        <w:tab/>
        <w:tab/>
        <w:t>Pedro + Lorena</w:t>
        <w:tab/>
        <w:tab/>
        <w:tab/>
        <w:tab/>
        <w:t xml:space="preserve">   Fernando + Susita</w: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43025</wp:posOffset>
                </wp:positionH>
                <wp:positionV relativeFrom="paragraph">
                  <wp:posOffset>111125</wp:posOffset>
                </wp:positionV>
                <wp:extent cx="10382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4850</wp:posOffset>
                </wp:positionH>
                <wp:positionV relativeFrom="paragraph">
                  <wp:posOffset>111125</wp:posOffset>
                </wp:positionV>
                <wp:extent cx="6381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0</wp:posOffset>
                </wp:positionH>
                <wp:positionV relativeFrom="paragraph">
                  <wp:posOffset>111125</wp:posOffset>
                </wp:positionV>
                <wp:extent cx="635" cy="190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250</wp:posOffset>
                </wp:positionH>
                <wp:positionV relativeFrom="paragraph">
                  <wp:posOffset>111125</wp:posOffset>
                </wp:positionV>
                <wp:extent cx="635" cy="190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33825</wp:posOffset>
                </wp:positionH>
                <wp:positionV relativeFrom="paragraph">
                  <wp:posOffset>111125</wp:posOffset>
                </wp:positionV>
                <wp:extent cx="12001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3825</wp:posOffset>
                </wp:positionH>
                <wp:positionV relativeFrom="paragraph">
                  <wp:posOffset>111125</wp:posOffset>
                </wp:positionV>
                <wp:extent cx="635" cy="190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3975</wp:posOffset>
                </wp:positionH>
                <wp:positionV relativeFrom="paragraph">
                  <wp:posOffset>111125</wp:posOffset>
                </wp:positionV>
                <wp:extent cx="635" cy="190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ab/>
        <w:t>Conchita</w:t>
        <w:tab/>
        <w:tab/>
        <w:tab/>
        <w:t>Miguel</w:t>
        <w:tab/>
        <w:tab/>
        <w:tab/>
        <w:t>Ricardo</w:t>
        <w:tab/>
        <w:t xml:space="preserve">       Sandra</w: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  <w:u w:val="single"/>
          <w:lang w:val="es-MX"/>
        </w:rPr>
      </w:pPr>
      <w:r>
        <w:rPr>
          <w:rFonts w:eastAsia="Calibri"/>
          <w:b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Calibri"/>
          <w:sz w:val="24"/>
          <w:szCs w:val="24"/>
          <w:lang w:val="es-MX"/>
        </w:rPr>
        <w:t>Hugo/Conchita____Hugo es el padre de Conchita______________________.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Calibri"/>
          <w:sz w:val="24"/>
          <w:szCs w:val="24"/>
          <w:lang w:val="es-MX"/>
        </w:rPr>
        <w:t>Miguel/ Lorena ____Miguel es el hijo de Lorena_____________________.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Calibri"/>
          <w:sz w:val="24"/>
          <w:szCs w:val="24"/>
          <w:lang w:val="es-MX"/>
        </w:rPr>
        <w:t>Ricardo/ Sandra ___Ricardo es el hermano de Sandra____________________.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Calibri"/>
          <w:sz w:val="24"/>
          <w:szCs w:val="24"/>
          <w:lang w:val="es-MX"/>
        </w:rPr>
        <w:t>Fernando/ Paquita____Fernando es el hijo de Paquita______________________.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Calibri"/>
          <w:sz w:val="24"/>
          <w:szCs w:val="24"/>
          <w:lang w:val="es-MX"/>
        </w:rPr>
        <w:t>Conchita/ Sandra ___Conchita es la prima de Sandra_____________________.</w:t>
      </w:r>
    </w:p>
    <w:p>
      <w:pPr>
        <w:pStyle w:val="Normal"/>
        <w:rPr>
          <w:rFonts w:eastAsia="Calibri"/>
          <w:sz w:val="24"/>
          <w:szCs w:val="24"/>
          <w:lang w:val="es-MX"/>
        </w:rPr>
      </w:pPr>
      <w:r>
        <w:rPr>
          <w:rFonts w:eastAsia="Calibri"/>
          <w:sz w:val="24"/>
          <w:szCs w:val="24"/>
          <w:lang w:val="es-MX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Adjectives and activities.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ranslate the following sentences from English to Spanish.  Watch adjective agree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 like to run, I am very athletic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_Me gusta correr, soy muy deportista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he teacher (fem.) is serious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_La maestro es seria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Beto, are you lazy?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___¿Beto, eres perezoso?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iger Woods is very athletic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Tiger Woods es muy depotista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usita is hard-working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____Susita es trabajadora______________________________________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Mario does not like to dance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________Mario no le gusta bailar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My younger sister is 11 years old and has blond hair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_Mi hermana menor tiene once años y tiene el pelo rubio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I like to read, I am very intelligent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Me gusta leer, soy muy intelegente_______________________________________</w:t>
      </w:r>
    </w:p>
    <w:p>
      <w:pPr>
        <w:pStyle w:val="Normal"/>
        <w:spacing w:lineRule="auto" w:line="360"/>
        <w:ind w:left="360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 don’t like to write nor read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No me gusta ni escribir ni leer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Our mother has four children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_Nuestra madre tiene cuatro hijos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anta Claus wears the red jacket and the red pants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Santa Claus lleva la chaqueta roja y los pantalones rojos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he has green eyes and short brown hair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_Ella tiene los ojos verdes y pelo castaño y corto.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e are all good-looking!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___</w:t>
      </w:r>
      <w:r>
        <w:rPr>
          <w:rFonts w:cs="Arial" w:ascii="Arial" w:hAnsi="Arial"/>
          <w:sz w:val="24"/>
        </w:rPr>
        <w:t>¡</w:t>
      </w:r>
      <w:r>
        <w:rPr>
          <w:sz w:val="24"/>
        </w:rPr>
        <w:t>Todos nosotros somos guapos!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he girls are funny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____Las chicas son cómicas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They are wearing some blue jeans.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__Ellos llevan unos jeans azules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ra. Prine’s dog is small and fat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_El perro de la Sra. Prine es pequeño y gordo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My aunts and uncles are very nice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___Mis tíos son muy simpáticos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I live in a blue house.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___Vivo en una casa azul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Mr. Rodriguez and Mrs. Sanchez are from Buenos Aires, Argentina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>_El Sr. Rodriguez y la Sra. Sanchez son de Buenos Aires, Argentina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I really like Spanish class. It is fun!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lang w:val="es-MX"/>
        </w:rPr>
        <w:t xml:space="preserve">____Me gusta mucho la clase de español. </w:t>
      </w:r>
      <w:r>
        <w:rPr>
          <w:rFonts w:cs="Arial" w:ascii="Arial" w:hAnsi="Arial"/>
          <w:sz w:val="24"/>
          <w:lang w:val="es-MX"/>
        </w:rPr>
        <w:t>¡</w:t>
      </w:r>
      <w:r>
        <w:rPr>
          <w:sz w:val="24"/>
          <w:lang w:val="es-MX"/>
        </w:rPr>
        <w:t>Es divertida!_______________________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9:02:00Z</dcterms:created>
  <dc:creator>WCSD</dc:creator>
  <dc:description/>
  <cp:keywords/>
  <dc:language>en-US</dc:language>
  <cp:lastModifiedBy>Prine, Stephanie</cp:lastModifiedBy>
  <cp:lastPrinted>2009-12-16T09:18:00Z</cp:lastPrinted>
  <dcterms:modified xsi:type="dcterms:W3CDTF">2014-12-17T19:02:00Z</dcterms:modified>
  <cp:revision>2</cp:revision>
  <dc:subject/>
  <dc:title>Spanish 1, Semester 1 Review Exercises</dc:title>
</cp:coreProperties>
</file>